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x &amp; Whisker Workshee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For questions 1 – 6, refer to the box &amp; whisker graph below which shows the test results of a math clas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est Scores (as %) for 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Period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16985" cy="456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7080" cy="456480"/>
                          <a:chOff x="0" y="0"/>
                          <a:chExt cx="381708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170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215280"/>
                            <a:ext cx="3656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1376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113760"/>
                            <a:ext cx="913680" cy="2286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2600" y="113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113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0.55pt;height:35.95pt" coordorigin="0,0" coordsize="6011,719">
                <v:rect id="shape_0" stroked="f" o:allowincell="f" style="position:absolute;left:0;top:0;width:6010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,339" to="5829,33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fillcolor="#ffcc99" stroked="t" o:allowincell="f" style="position:absolute;left:4031;top:179;width:1258;height:35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cc99" stroked="t" o:allowincell="f" style="position:absolute;left:3131;top:179;width:1438;height:35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line id="shape_0" from="5831,179" to="5831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,179" to="71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</w:t>
      </w:r>
      <w:r>
        <w:rPr>
          <w:sz w:val="18"/>
          <w:szCs w:val="18"/>
        </w:rPr>
        <w:t>38                                                                72                            88            96       10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  <w:tab/>
        <w:t>1.  What was the high score on the t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  <w:tab/>
        <w:t>2.  What percent of the class scored above a 72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  <w:tab/>
        <w:t>3.  What was the median score on the t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  <w:tab/>
        <w:t>4.  What percent of the class scored between 88 &amp; 9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Do you think that this test was too hard for the students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ould you expect the mean to be above or below the median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questions 7 – 11 refer to the box &amp; whisker graph below that shows how much time was spent per night on homework for sophomore class at a certain high school during Septemb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erage Minutes Per Night Spent On Homewor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16985" cy="456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7080" cy="456480"/>
                          <a:chOff x="0" y="0"/>
                          <a:chExt cx="3817080" cy="456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8170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215280"/>
                            <a:ext cx="3656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37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3760"/>
                            <a:ext cx="570960" cy="2286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2600" y="113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113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0.55pt;height:35.95pt" coordorigin="0,0" coordsize="6011,719">
                <v:rect id="shape_0" stroked="f" o:allowincell="f" style="position:absolute;left:0;top:0;width:6010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,339" to="5829,33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fillcolor="#ffcc99" stroked="t" o:allowincell="f" style="position:absolute;left:1439;top:179;width:358;height:35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cc99" stroked="t" o:allowincell="f" style="position:absolute;left:539;top:179;width:898;height:35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line id="shape_0" from="5831,179" to="5831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,179" to="71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0       20                48    60     </w:t>
        <w:tab/>
        <w:tab/>
        <w:tab/>
        <w:tab/>
        <w:tab/>
        <w:t xml:space="preserve">        19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  <w:tab/>
        <w:t xml:space="preserve">7.  What percent of the sophomores spend more than 60 minutes on </w:t>
      </w:r>
    </w:p>
    <w:p>
      <w:pPr>
        <w:pStyle w:val="Normal"/>
        <w:rPr/>
      </w:pPr>
      <w:r>
        <w:rPr/>
        <w:tab/>
        <w:tab/>
        <w:t xml:space="preserve">      homework per 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  <w:tab/>
        <w:t xml:space="preserve">8.  What is the range of times that the middle 50% of the sophomores </w:t>
      </w:r>
    </w:p>
    <w:p>
      <w:pPr>
        <w:pStyle w:val="Normal"/>
        <w:rPr/>
      </w:pPr>
      <w:r>
        <w:rPr/>
        <w:t xml:space="preserve">                             </w:t>
      </w:r>
      <w:r>
        <w:rPr/>
        <w:t>spend on homework per 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  <w:tab/>
        <w:t>9.  How many sophomores do not do home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  <w:tab/>
        <w:t xml:space="preserve">10.  What percent of the sophomores spend less than 20 minutes per night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on home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Would you expect the mean number of minutes per night to be higher or lower than </w:t>
      </w:r>
    </w:p>
    <w:p>
      <w:pPr>
        <w:pStyle w:val="Normal"/>
        <w:rPr/>
      </w:pPr>
      <w:r>
        <w:rPr/>
        <w:t xml:space="preserve">       </w:t>
      </w:r>
      <w:r>
        <w:rPr/>
        <w:t>the median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questions 12 – 23,  refer to the box &amp; whisker graphs below that compare homework time per night with TV time per night for the same group of sophomor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 &amp; Homework Minutes per Nigh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16985" cy="4565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7080" cy="456480"/>
                          <a:chOff x="0" y="0"/>
                          <a:chExt cx="3817080" cy="456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8170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215280"/>
                            <a:ext cx="3656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37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3760"/>
                            <a:ext cx="570960" cy="2286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2600" y="113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113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0.55pt;height:35.95pt" coordorigin="0,0" coordsize="6011,719">
                <v:rect id="shape_0" stroked="f" o:allowincell="f" style="position:absolute;left:0;top:0;width:6010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,339" to="5829,33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fillcolor="#ffcc99" stroked="t" o:allowincell="f" style="position:absolute;left:1439;top:179;width:358;height:35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cc99" stroked="t" o:allowincell="f" style="position:absolute;left:539;top:179;width:898;height:35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line id="shape_0" from="5831,179" to="5831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,179" to="71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>Homework Tim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0       20                48    60     </w:t>
        <w:tab/>
        <w:tab/>
        <w:tab/>
        <w:tab/>
        <w:tab/>
        <w:t xml:space="preserve">              19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2000" cy="4565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456480"/>
                          <a:chOff x="0" y="0"/>
                          <a:chExt cx="4572000" cy="456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572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215280"/>
                            <a:ext cx="2125440" cy="1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3760"/>
                            <a:ext cx="1256760" cy="2286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913680" cy="2286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113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28600"/>
                            <a:ext cx="2399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13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pt;height:35.95pt" coordorigin="0,0" coordsize="7200,719">
                <v:rect id="shape_0" stroked="f" o:allowincell="f" style="position:absolute;left:0;top:0;width:7199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,339" to="3417,35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fillcolor="#ffcc99" stroked="t" o:allowincell="f" style="position:absolute;left:1439;top:179;width:1978;height:35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cc99" stroked="t" o:allowincell="f" style="position:absolute;left:359;top:179;width:1438;height:35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line id="shape_0" from="71,179" to="71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360" to="7197,36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199,179" to="7199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TV Tim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    15                            60                               110</w:t>
        <w:tab/>
        <w:tab/>
        <w:tab/>
        <w:tab/>
        <w:tab/>
        <w:t xml:space="preserve">             22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________</w:t>
        <w:tab/>
        <w:t>12.  What percent of the sophomores watch TV for at least 15 minutes per 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  <w:tab/>
        <w:t>13.  What is the 3</w:t>
      </w:r>
      <w:r>
        <w:rPr>
          <w:vertAlign w:val="superscript"/>
        </w:rPr>
        <w:t>rd</w:t>
      </w:r>
      <w:r>
        <w:rPr/>
        <w:t xml:space="preserve"> quartile for the TV time da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 Is it more common for a sophomore at this high school to spend more than 1 hour on homework </w:t>
      </w:r>
    </w:p>
    <w:p>
      <w:pPr>
        <w:pStyle w:val="Normal"/>
        <w:rPr/>
      </w:pPr>
      <w:r>
        <w:rPr/>
        <w:t xml:space="preserve">       </w:t>
      </w:r>
      <w:r>
        <w:rPr/>
        <w:t>or more than 1 hour watching TV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questions 15 – 23, identify if each statement is true, false, or cannot be determ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  <w:tab/>
        <w:t>15.  Some sophomores didn’t watch TV that mon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  <w:tab/>
        <w:t>16.  The TV box &amp; whisker graph contains more data than the homework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  <w:tab/>
        <w:t>17.  25% of the sophomores spend between 48 &amp; 60 minutes per night on home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  <w:tab/>
        <w:t>18.  15% of the sophomores didn’t watch TV that mon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  <w:tab/>
        <w:t xml:space="preserve">19.  In general, these sophomores spend more time watching TV than doing </w:t>
      </w:r>
    </w:p>
    <w:p>
      <w:pPr>
        <w:pStyle w:val="Normal"/>
        <w:rPr/>
      </w:pPr>
      <w:r>
        <w:rPr/>
        <w:tab/>
        <w:tab/>
        <w:t xml:space="preserve">       home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  <w:tab/>
        <w:t>20.  The TV data is more varied than the homework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  <w:tab/>
        <w:t xml:space="preserve">21.  The ratio of sophomores who spend more than 110 minutes per night watching </w:t>
      </w:r>
    </w:p>
    <w:p>
      <w:pPr>
        <w:pStyle w:val="Normal"/>
        <w:rPr/>
      </w:pPr>
      <w:r>
        <w:rPr/>
        <w:tab/>
        <w:tab/>
        <w:t xml:space="preserve">        TV  to those who spend less is about 2: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  <w:tab/>
        <w:t>22.  225 sophomores watch T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  <w:tab/>
        <w:t xml:space="preserve">23.  Twice as many sophomores watch TV for more than 1 hour than do homework </w:t>
      </w:r>
    </w:p>
    <w:p>
      <w:pPr>
        <w:pStyle w:val="Normal"/>
        <w:rPr/>
      </w:pPr>
      <w:r>
        <w:rPr/>
        <w:t xml:space="preserve">                               </w:t>
      </w:r>
      <w:r>
        <w:rPr/>
        <w:t>for more than 1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 Suppose that one family kept track of how many DVDs they rented each month for a two year </w:t>
      </w:r>
    </w:p>
    <w:p>
      <w:pPr>
        <w:pStyle w:val="Normal"/>
        <w:rPr/>
      </w:pPr>
      <w:r>
        <w:rPr/>
        <w:t xml:space="preserve">       </w:t>
      </w:r>
      <w:r>
        <w:rPr/>
        <w:t xml:space="preserve">period.  The numbers for each month are shown in the table below.  Make a box &amp; whisker </w:t>
      </w:r>
    </w:p>
    <w:p>
      <w:pPr>
        <w:pStyle w:val="Normal"/>
        <w:rPr/>
      </w:pPr>
      <w:r>
        <w:rPr/>
        <w:t xml:space="preserve">       </w:t>
      </w:r>
      <w:r>
        <w:rPr/>
        <w:t>graph from this dat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463675</wp:posOffset>
                </wp:positionH>
                <wp:positionV relativeFrom="paragraph">
                  <wp:posOffset>52070</wp:posOffset>
                </wp:positionV>
                <wp:extent cx="5440680" cy="3111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59"/>
                              <w:gridCol w:w="340"/>
                              <w:gridCol w:w="359"/>
                              <w:gridCol w:w="340"/>
                              <w:gridCol w:w="340"/>
                              <w:gridCol w:w="340"/>
                              <w:gridCol w:w="340"/>
                              <w:gridCol w:w="341"/>
                              <w:gridCol w:w="341"/>
                              <w:gridCol w:w="456"/>
                              <w:gridCol w:w="341"/>
                              <w:gridCol w:w="341"/>
                              <w:gridCol w:w="359"/>
                              <w:gridCol w:w="341"/>
                              <w:gridCol w:w="456"/>
                              <w:gridCol w:w="341"/>
                              <w:gridCol w:w="341"/>
                              <w:gridCol w:w="341"/>
                              <w:gridCol w:w="341"/>
                              <w:gridCol w:w="341"/>
                              <w:gridCol w:w="341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O 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24.5pt;mso-wrap-distance-left:9pt;mso-wrap-distance-right:9pt;mso-wrap-distance-top:0pt;mso-wrap-distance-bottom:0pt;margin-top:4.1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59"/>
                        <w:gridCol w:w="340"/>
                        <w:gridCol w:w="359"/>
                        <w:gridCol w:w="340"/>
                        <w:gridCol w:w="340"/>
                        <w:gridCol w:w="340"/>
                        <w:gridCol w:w="340"/>
                        <w:gridCol w:w="341"/>
                        <w:gridCol w:w="341"/>
                        <w:gridCol w:w="456"/>
                        <w:gridCol w:w="341"/>
                        <w:gridCol w:w="341"/>
                        <w:gridCol w:w="359"/>
                        <w:gridCol w:w="341"/>
                        <w:gridCol w:w="456"/>
                        <w:gridCol w:w="341"/>
                        <w:gridCol w:w="341"/>
                        <w:gridCol w:w="341"/>
                        <w:gridCol w:w="341"/>
                        <w:gridCol w:w="341"/>
                        <w:gridCol w:w="341"/>
                        <w:gridCol w:w="45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O 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question 25, refer to the box &amp; whisker graphs below that show the average monthly high temperatures for Milwaukee, Wisconsin &amp; Honolulu, Hawai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erage Monthly High Temperatures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85565" cy="3422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342360"/>
                          <a:chOff x="0" y="0"/>
                          <a:chExt cx="3885480" cy="342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885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215280"/>
                            <a:ext cx="2125440" cy="1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3760"/>
                            <a:ext cx="2056680" cy="2286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13760"/>
                            <a:ext cx="1485360" cy="2286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113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227160"/>
                            <a:ext cx="570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13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26.95pt" coordorigin="0,0" coordsize="6119,539">
                <v:rect id="shape_0" stroked="f" o:allowincell="f" style="position:absolute;left:0;top:0;width:611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,339" to="3417,35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fillcolor="#ffcc99" stroked="t" o:allowincell="f" style="position:absolute;left:1439;top:179;width:3238;height:35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cc99" stroked="t" o:allowincell="f" style="position:absolute;left:899;top:179;width:2338;height:35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line id="shape_0" from="71,179" to="71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358" to="5577,35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579,179" to="5579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 xml:space="preserve">Milwaukee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6              35                                               57                             73     </w:t>
        <w:tab/>
        <w:t xml:space="preserve">         8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right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2856865" cy="4565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456480"/>
                          <a:chOff x="0" y="0"/>
                          <a:chExt cx="2856960" cy="456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856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7880" y="227880"/>
                            <a:ext cx="570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13760"/>
                            <a:ext cx="113760" cy="2286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37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3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35.95pt" coordorigin="0,0" coordsize="4499,719">
                <v:rect id="shape_0" stroked="f" o:allowincell="f" style="position:absolute;left:0;top:0;width:44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359" to="1257,35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fillcolor="#ffcc99" stroked="t" o:allowincell="f" style="position:absolute;left:899;top:179;width:178;height:35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cc99" stroked="t" o:allowincell="f" style="position:absolute;left:539;top:179;width:358;height:35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line id="shape_0" from="1259,179" to="1259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79" to="359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80   81   84.5  87  88</w:t>
        <w:tab/>
      </w:r>
      <w:r>
        <w:rPr/>
        <w:t>Honolu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 Write a short paragraph comparing the temperatures in both c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 In the table below, the average monthly temperatures for Pullman and Seattle are shown.  </w:t>
      </w:r>
    </w:p>
    <w:p>
      <w:pPr>
        <w:pStyle w:val="Normal"/>
        <w:rPr/>
      </w:pPr>
      <w:r>
        <w:rPr/>
        <w:t xml:space="preserve">       </w:t>
      </w:r>
      <w:r>
        <w:rPr/>
        <w:t xml:space="preserve">Draw a box &amp; whisker graph (using the same scale) for each city from the data.  Then write a </w:t>
      </w:r>
    </w:p>
    <w:p>
      <w:pPr>
        <w:pStyle w:val="Normal"/>
        <w:rPr/>
      </w:pPr>
      <w:r>
        <w:rPr/>
        <w:t xml:space="preserve">       </w:t>
      </w:r>
      <w:r>
        <w:rPr/>
        <w:t>short  paragraph summarizing what your graphs tell yo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4545</wp:posOffset>
                </wp:positionH>
                <wp:positionV relativeFrom="paragraph">
                  <wp:posOffset>155575</wp:posOffset>
                </wp:positionV>
                <wp:extent cx="3895090" cy="29806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34.7pt;mso-wrap-distance-left:9.05pt;mso-wrap-distance-right:9.05pt;mso-wrap-distance-top:0pt;mso-wrap-distance-bottom:0pt;margin-top:12.2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6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285"/>
        <w:gridCol w:w="1163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h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ullman Averages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attle Averages 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7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1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4</w:t>
            </w:r>
          </w:p>
        </w:tc>
      </w:tr>
      <w:tr>
        <w:trPr>
          <w:trHeight w:val="242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4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7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9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3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er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3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questions 27 – 35, refer to the following data that shows the total number of points scored in each of the rose bowls from 1970 until 2006.  </w:t>
      </w:r>
    </w:p>
    <w:p>
      <w:pPr>
        <w:pStyle w:val="Normal"/>
        <w:rPr/>
      </w:pPr>
      <w:r>
        <w:rPr/>
      </w:r>
    </w:p>
    <w:tbl>
      <w:tblPr>
        <w:tblW w:w="7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969"/>
        <w:gridCol w:w="900"/>
        <w:gridCol w:w="927"/>
        <w:gridCol w:w="873"/>
        <w:gridCol w:w="1080"/>
        <w:gridCol w:w="900"/>
        <w:gridCol w:w="1080"/>
      </w:tblGrid>
      <w:tr>
        <w:trPr/>
        <w:tc>
          <w:tcPr>
            <w:tcW w:w="859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ar</w:t>
            </w:r>
          </w:p>
        </w:tc>
        <w:tc>
          <w:tcPr>
            <w:tcW w:w="96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Points</w:t>
            </w:r>
          </w:p>
        </w:tc>
        <w:tc>
          <w:tcPr>
            <w:tcW w:w="90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ar</w:t>
            </w:r>
          </w:p>
        </w:tc>
        <w:tc>
          <w:tcPr>
            <w:tcW w:w="92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Points</w:t>
            </w:r>
          </w:p>
        </w:tc>
        <w:tc>
          <w:tcPr>
            <w:tcW w:w="87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ar</w:t>
            </w:r>
          </w:p>
        </w:tc>
        <w:tc>
          <w:tcPr>
            <w:tcW w:w="108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Points</w:t>
            </w:r>
          </w:p>
        </w:tc>
        <w:tc>
          <w:tcPr>
            <w:tcW w:w="90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ar</w:t>
            </w:r>
          </w:p>
        </w:tc>
        <w:tc>
          <w:tcPr>
            <w:tcW w:w="108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Points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 Make a box &amp; whisker graph for the total points scored in each decade.  Make sure your 4 </w:t>
      </w:r>
    </w:p>
    <w:p>
      <w:pPr>
        <w:pStyle w:val="Normal"/>
        <w:rPr/>
      </w:pPr>
      <w:r>
        <w:rPr/>
        <w:t xml:space="preserve">       </w:t>
      </w:r>
      <w:r>
        <w:rPr/>
        <w:t>graphs are drawn with the same scale so you can compar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 to your box &amp; whisker graphs to answer the following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  <w:tab/>
        <w:t>28.  In which decade is the total points scored the most consist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  <w:tab/>
        <w:t>29.  In which decade is the total points scored the most diver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  <w:tab/>
        <w:t>30.  In which decade is the largest number of total points sco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  <w:tab/>
        <w:t>31.  In which decade is the 3</w:t>
      </w:r>
      <w:r>
        <w:rPr>
          <w:vertAlign w:val="superscript"/>
        </w:rPr>
        <w:t>rd</w:t>
      </w:r>
      <w:r>
        <w:rPr/>
        <w:t xml:space="preserve"> quartile the high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  <w:tab/>
        <w:t>32.  In which decade is the median the high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  <w:tab/>
        <w:t>33.  In which decade is the 1</w:t>
      </w:r>
      <w:r>
        <w:rPr>
          <w:vertAlign w:val="superscript"/>
        </w:rPr>
        <w:t>st</w:t>
      </w:r>
      <w:r>
        <w:rPr/>
        <w:t xml:space="preserve"> quartile the high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  <w:tab/>
        <w:t>34.  In which decade is the outlier the most dramatic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 What is the general trend that your 4 box &amp; whisker graphs reve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.  Come up with two data sets that each have 5 elements, each have a mean &amp; a median of 9,  but </w:t>
      </w:r>
    </w:p>
    <w:p>
      <w:pPr>
        <w:pStyle w:val="Normal"/>
        <w:rPr/>
      </w:pPr>
      <w:r>
        <w:rPr/>
        <w:t xml:space="preserve">        </w:t>
      </w:r>
      <w:r>
        <w:rPr/>
        <w:t>whose box &amp; whisker graphs would be dramatically different.</w:t>
      </w:r>
    </w:p>
    <w:sectPr>
      <w:headerReference w:type="default" r:id="rId2"/>
      <w:headerReference w:type="first" r:id="rId3"/>
      <w:type w:val="nextPage"/>
      <w:pgSz w:w="12240" w:h="15840"/>
      <w:pgMar w:left="180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  <w:t>Box &amp; Whisk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  Period 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8:24:00Z</dcterms:created>
  <dc:creator>mmcaleer</dc:creator>
  <dc:description/>
  <dc:language>en-US</dc:language>
  <cp:lastModifiedBy>setupuser</cp:lastModifiedBy>
  <cp:lastPrinted>2010-11-29T12:42:00Z</cp:lastPrinted>
  <dcterms:modified xsi:type="dcterms:W3CDTF">2015-04-24T18:24:00Z</dcterms:modified>
  <cp:revision>2</cp:revision>
  <dc:subject/>
  <dc:title>Box &amp; Whisker Worksheet</dc:title>
</cp:coreProperties>
</file>